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Heading8"/>
              <w:numPr>
                <w:ilvl w:val="0"/>
                <w:numId w:val="0"/>
              </w:numPr>
              <w:tabs>
                <w:tab w:val="clear" w:pos="567"/>
                <w:tab w:val="right" w:pos="9639" w:leader="none"/>
              </w:tabs>
              <w:ind w:left="0" w:hanging="0"/>
              <w:jc w:val="both"/>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8"/>
              <w:numPr>
                <w:ilvl w:val="0"/>
                <w:numId w:val="0"/>
              </w:numPr>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CENTRE HOSPITALIER UNIVERSITAIRE DE TOULOUSE</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HOTEL-DIEU SAINT-JACQUES</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2 RUE VIGUERIE – TSA 80035</w:t>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31059 TOULOUSE CEDEX 9</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Calibri" w:hAnsi="Calibri" w:cs="Calibri"/>
          <w:b/>
          <w:b/>
          <w:bCs/>
          <w:sz w:val="24"/>
          <w:szCs w:val="24"/>
        </w:rPr>
      </w:pPr>
      <w:r>
        <w:rPr>
          <w:rFonts w:cs="Calibri" w:ascii="Calibri" w:hAnsi="Calibri"/>
          <w:b/>
          <w:bCs/>
          <w:sz w:val="24"/>
          <w:szCs w:val="24"/>
        </w:rPr>
        <w:t>Fourniture de consommables et petit matériel de laboratoir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7169364"/>
      <w:bookmarkStart w:id="1" w:name="__Fieldmark__0_5171693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7169364"/>
      <w:bookmarkStart w:id="3" w:name="__Fieldmark__1_517169364"/>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17169364"/>
      <w:bookmarkStart w:id="5" w:name="__Fieldmark__2_517169364"/>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7169364"/>
      <w:bookmarkStart w:id="7" w:name="__Fieldmark__3_51716936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7169364"/>
      <w:bookmarkStart w:id="9" w:name="__Fieldmark__4_51716936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7169364"/>
      <w:bookmarkStart w:id="11" w:name="__Fieldmark__5_51716936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7169364"/>
      <w:bookmarkStart w:id="13" w:name="__Fieldmark__6_51716936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7169364"/>
      <w:bookmarkStart w:id="15" w:name="__Fieldmark__7_5171693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7169364"/>
      <w:bookmarkStart w:id="17" w:name="__Fieldmark__8_5171693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w:t>
      </w:r>
    </w:p>
    <w:p>
      <w:pPr>
        <w:pStyle w:val="Normal"/>
        <w:jc w:val="both"/>
        <w:rPr>
          <w:rFonts w:ascii="Arial" w:hAnsi="Arial" w:cs="Arial"/>
          <w:b/>
          <w:b/>
        </w:rPr>
      </w:pPr>
      <w:r>
        <w:rPr>
          <w:rFonts w:cs="Arial" w:ascii="Arial" w:hAnsi="Arial"/>
          <w:b/>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517169364"/>
      <w:bookmarkStart w:id="19" w:name="__Fieldmark__9_5171693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7169364"/>
      <w:bookmarkStart w:id="21" w:name="__Fieldmark__10_517169364"/>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7169364"/>
      <w:bookmarkStart w:id="23" w:name="__Fieldmark__11_517169364"/>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r>
            <w:rPr>
              <w:b/>
            </w:rPr>
            <w:t>Fourniture de consommables et petit matériel de laboratoire</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7:19:00Z</dcterms:created>
  <dc:creator>BOUVIER-VITAL ISABELLE</dc:creator>
  <dc:description/>
  <cp:keywords/>
  <dc:language>en-US</dc:language>
  <cp:lastModifiedBy>LEMAI Thibault</cp:lastModifiedBy>
  <cp:lastPrinted>2016-11-02T14:51:00Z</cp:lastPrinted>
  <dcterms:modified xsi:type="dcterms:W3CDTF">2025-10-31T15:56:00Z</dcterms:modified>
  <cp:revision>5</cp:revision>
  <dc:subject/>
  <dc:title/>
</cp:coreProperties>
</file>